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30"/>
        <w:gridCol w:w="966"/>
        <w:gridCol w:w="1335"/>
        <w:gridCol w:w="1103"/>
        <w:gridCol w:w="358"/>
        <w:gridCol w:w="205"/>
        <w:gridCol w:w="420"/>
        <w:gridCol w:w="356"/>
        <w:gridCol w:w="490"/>
        <w:gridCol w:w="79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08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办公楼宇修缮改造</w:t>
            </w:r>
          </w:p>
        </w:tc>
      </w:tr>
      <w:tr>
        <w:trPr>
          <w:trHeight w:val="5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考试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5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08309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-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层楼层空调管道，解决办公区域空调管道漏水安全隐患。 </w:t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8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修缮、改造工程数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设施有效运转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已维保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故障点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修缮、改造工程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48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8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竣工验收合格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按计划完工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上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计使用年限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以上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取费标准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4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30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按招标合同执行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办公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房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修缮、改造成本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39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.000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830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按预算执行</w:t>
            </w:r>
          </w:p>
        </w:tc>
      </w:tr>
      <w:tr>
        <w:trPr>
          <w:trHeight w:val="4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项目受益人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5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使用（管理）人员满意度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已维保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故障点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李光辉</cp:lastModifiedBy>
  <cp:lastPrinted>2025-04-14T18:48:00Z</cp:lastPrinted>
  <dcterms:modified xsi:type="dcterms:W3CDTF">2025-08-24T04:5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8274D36FC4327A82803EFA9BEBDF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NjkzNmNiZjA2MTY2NzE2NWIzZGM5MTFiOGVjODciLCJ1c2VySWQiOiIxNjE5NTI4NTkyIn0=</vt:lpwstr>
  </property>
  <property fmtid="{D5CDD505-2E9C-101B-9397-08002B2CF9AE}" pid="5" name="commondata">
    <vt:lpwstr>commondata</vt:lpwstr>
  </property>
</Properties>
</file>