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93"/>
        <w:gridCol w:w="1125"/>
        <w:gridCol w:w="741"/>
        <w:gridCol w:w="1148"/>
        <w:gridCol w:w="287"/>
        <w:gridCol w:w="866"/>
        <w:gridCol w:w="864"/>
        <w:gridCol w:w="284"/>
        <w:gridCol w:w="289"/>
        <w:gridCol w:w="428"/>
        <w:gridCol w:w="145"/>
        <w:gridCol w:w="716"/>
        <w:gridCol w:w="723"/>
      </w:tblGrid>
      <w:tr>
        <w:trPr>
          <w:trHeight w:val="296" w:hRule="exac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事业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普通高校招生考试评卷经费</w:t>
            </w:r>
          </w:p>
        </w:tc>
      </w:tr>
      <w:tr>
        <w:trPr>
          <w:trHeight w:val="296" w:hRule="exac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296" w:hRule="exac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志文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219</w:t>
            </w:r>
          </w:p>
        </w:tc>
      </w:tr>
      <w:tr>
        <w:trPr>
          <w:trHeight w:val="549" w:hRule="exact"/>
        </w:trPr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296" w:hRule="exac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6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615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61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0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81" w:hRule="exac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6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615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61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0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9" w:hRule="exac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96" w:hRule="exac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0" w:hRule="exac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45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高考各考试科目评卷工作，初步形成较成熟的评卷教师队伍建设管理机制。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好的完成了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高考各考试科目评卷工作，形成了相对完善的评卷教师队伍建设管理机制。</w:t>
            </w:r>
          </w:p>
        </w:tc>
      </w:tr>
      <w:tr>
        <w:trPr>
          <w:trHeight w:val="803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7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高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考试科目和英语听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评卷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4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卷工作按时完成率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预算批复执行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6"/>
                <w:szCs w:val="22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61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2"/>
              </w:rPr>
              <w:t>1266.36301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6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高考评卷工作，维护社会安全稳定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：高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应用单位满意率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2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20:00Z</dcterms:created>
  <dc:creator>Administrator</dc:creator>
  <dc:description/>
  <dc:language>en-US</dc:language>
  <cp:lastModifiedBy>欣欣向荣</cp:lastModifiedBy>
  <dcterms:modified xsi:type="dcterms:W3CDTF">2023-07-31T06:58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