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32"/>
        <w:gridCol w:w="709"/>
        <w:gridCol w:w="850"/>
        <w:gridCol w:w="1418"/>
        <w:gridCol w:w="1134"/>
        <w:gridCol w:w="1134"/>
        <w:gridCol w:w="283"/>
        <w:gridCol w:w="236"/>
        <w:gridCol w:w="501"/>
        <w:gridCol w:w="143"/>
        <w:gridCol w:w="703"/>
        <w:gridCol w:w="710"/>
      </w:tblGrid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全国硕士研究生考试（区备用隔离考点）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考试院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苏敬涛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837369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0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08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088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0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08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088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确保研考考试安全有序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确保涉考人员身体健康，考生应考尽考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项目的实施确保了疫情防控下的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研考工作安全有序的完成，确保了考生及涉考人员身体健康，实现了教育部提出的“一统筹、六确保”的工作目标，实现了研考工作的“应考尽考”，达到预期工作目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：涉疫考生人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41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：考区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：考场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0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：考试平稳安全有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：涉考人员身体健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：按时完成考试组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：项目预算控制金额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88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00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88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0088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：涉疫考生应考尽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41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：应考尽考目标完成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：用户满意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欣欣向荣</cp:lastModifiedBy>
  <dcterms:modified xsi:type="dcterms:W3CDTF">2023-07-31T06:59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11EC4400124410830C37A063B7631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