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989"/>
        <w:gridCol w:w="1119"/>
        <w:gridCol w:w="737"/>
        <w:gridCol w:w="1142"/>
        <w:gridCol w:w="286"/>
        <w:gridCol w:w="862"/>
        <w:gridCol w:w="859"/>
        <w:gridCol w:w="283"/>
        <w:gridCol w:w="287"/>
        <w:gridCol w:w="426"/>
        <w:gridCol w:w="144"/>
        <w:gridCol w:w="713"/>
        <w:gridCol w:w="720"/>
      </w:tblGrid>
      <w:tr>
        <w:trPr>
          <w:trHeight w:val="342" w:hRule="exact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5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考试院消防报警系统改造</w:t>
            </w:r>
          </w:p>
        </w:tc>
      </w:tr>
      <w:tr>
        <w:trPr>
          <w:trHeight w:val="342" w:hRule="exact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考试院</w:t>
            </w:r>
          </w:p>
        </w:tc>
      </w:tr>
      <w:tr>
        <w:trPr>
          <w:trHeight w:val="342" w:hRule="exact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 xml:space="preserve">                 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胡波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2837397</w:t>
            </w:r>
          </w:p>
        </w:tc>
      </w:tr>
      <w:tr>
        <w:trPr>
          <w:trHeight w:val="634" w:hRule="exact"/>
        </w:trPr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42" w:hRule="exact"/>
        </w:trPr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7.3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7.3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91.47 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.4</w:t>
            </w:r>
          </w:p>
        </w:tc>
      </w:tr>
      <w:tr>
        <w:trPr>
          <w:trHeight w:val="672" w:hRule="exact"/>
        </w:trPr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7.3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7.3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91.47 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634" w:hRule="exact"/>
        </w:trPr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42" w:hRule="exact"/>
        </w:trPr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613" w:hRule="exact"/>
        </w:trPr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4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787" w:hRule="exact"/>
        </w:trPr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1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更新线路，更换报警设备主机、探测器、手报及消火栓按钮、模块、声光报警器、报警电话及消防广播扬声器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4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更新线路，更换报警设备主机、探测器、手报及消火栓按钮、模块、声光报警器、报警电话及消防广播扬声器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28" w:hRule="exac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42" w:hRule="exac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拆除旧报警系统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42" w:hRule="exac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新建报警系统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84" w:hRule="exac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稳定运行时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6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天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6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天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96" w:hRule="exac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完成时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17" w:hRule="exac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7.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1.47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有效保障消防安全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7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原因分析：由于项目是根据原设计更新，部分房间由于办公用房调整，需要增加烟感，暂未增加；改进措施：根据实际情况，增加一部分烟感，使用基本经费解决。</w:t>
            </w:r>
          </w:p>
        </w:tc>
      </w:tr>
      <w:tr>
        <w:trPr>
          <w:trHeight w:val="733" w:hRule="exac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45" w:hRule="exact"/>
        </w:trPr>
        <w:tc>
          <w:tcPr>
            <w:tcW w:w="6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6.4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cp:lastPrinted>2023-05-08T09:29:00Z</cp:lastPrinted>
  <dcterms:modified xsi:type="dcterms:W3CDTF">2023-06-30T03:10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5023513FD5439BB97662071F5F7530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