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 xml:space="preserve">（ </w:t>
      </w:r>
      <w:r>
        <w:rPr>
          <w:rFonts w:eastAsia="仿宋_GB2312" w:cs="宋体" w:ascii="仿宋_GB2312" w:hAnsi="仿宋_GB2312"/>
          <w:sz w:val="28"/>
          <w:szCs w:val="28"/>
        </w:rPr>
        <w:t xml:space="preserve">2022 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370"/>
        <w:gridCol w:w="762"/>
        <w:gridCol w:w="848"/>
        <w:gridCol w:w="279"/>
        <w:gridCol w:w="284"/>
        <w:gridCol w:w="420"/>
        <w:gridCol w:w="268"/>
        <w:gridCol w:w="578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719" w:leader="none"/>
              </w:tabs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ab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办公设备购置类项目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计算机设备购置更新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教育考试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刘军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2837355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2.6592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2.6592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2.04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8.1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.81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2.6592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2.6592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2.04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办公设备购置类项目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-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计算机设备购置更新，更好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的满足招考工作、命题业务工作需求。随着设备更新，提高工作效率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按期完成设备采购，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满足招考工作、命题业务工作需求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设备按需保质采购完成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49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笔记本采购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/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维护数量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6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6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政府采购率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6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系统验收合格率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48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签订采购合同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2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2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4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设备验收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2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2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1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49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5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满足考试招生业务需求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5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28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2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使用人员满意度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9.81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"/>
          <w:vanish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vanish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晓爽</cp:lastModifiedBy>
  <dcterms:modified xsi:type="dcterms:W3CDTF">2023-06-30T03:07:06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