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方正舒体" w:hAnsi="方正小标宋简体;方正舒体" w:eastAsia="方正小标宋简体;方正舒体" w:cs="黑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  </w:t>
      </w:r>
      <w:r>
        <w:rPr>
          <w:rFonts w:ascii="方正小标宋简体;方正舒体" w:hAnsi="方正小标宋简体;方正舒体" w:cs="黑体" w:eastAsia="方正小标宋简体;方正舒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525"/>
        <w:gridCol w:w="709"/>
        <w:gridCol w:w="746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信息系统等级保护测评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王登奎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283739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3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6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73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2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等保三级系统测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等保二级系统测评。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三级系统的等保测评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二级系统的等保测评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三级系统测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二级系统测评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项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符合等保三级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系统符合等保二级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保三级测评完成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等保二级测评完成时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底前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不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成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系统安全稳定运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保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达到预期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平安招考得到支撑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支撑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保障业务工作稳定开展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保障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安全管理员满意度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预期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cp:lastPrinted>2022-04-28T14:27:00Z</cp:lastPrinted>
  <dcterms:modified xsi:type="dcterms:W3CDTF">2022-05-12T08:52:5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199805F574749A7F2C2B98E31DCF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ODM5ODlhZDhkNTk2MjUzYjUwZjJjNTkwZTJhM2I2ZDIifQ==</vt:lpwstr>
  </property>
</Properties>
</file>